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366" w:firstLine="1080"/>
        <w:jc w:val="right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Фестиваль исследовательских и </w:t>
      </w:r>
    </w:p>
    <w:p>
      <w:pPr>
        <w:pStyle w:val="Normal"/>
        <w:ind w:right="174" w:hanging="54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ворческих работ учащихся </w:t>
      </w:r>
    </w:p>
    <w:p>
      <w:pPr>
        <w:pStyle w:val="Normal"/>
        <w:ind w:right="-366" w:hanging="540"/>
        <w:jc w:val="right"/>
        <w:rPr>
          <w:sz w:val="28"/>
        </w:rPr>
      </w:pPr>
      <w:r>
        <w:rPr>
          <w:sz w:val="28"/>
        </w:rPr>
        <w:t>«Портфолио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Моркинская средняя (полная) общеобразовательная школа №1» п.Морки Республики Марий Эл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 «История, археолог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есовершеннолетние – узники фашиз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420" w:right="-261" w:hanging="0"/>
        <w:rPr/>
      </w:pPr>
      <w:r>
        <w:rPr>
          <w:b/>
          <w:sz w:val="32"/>
        </w:rPr>
        <w:t xml:space="preserve">Автор: </w:t>
      </w:r>
    </w:p>
    <w:p>
      <w:pPr>
        <w:pStyle w:val="Normal"/>
        <w:ind w:left="3420" w:right="-261" w:hanging="0"/>
        <w:rPr>
          <w:b/>
          <w:b/>
          <w:sz w:val="32"/>
        </w:rPr>
      </w:pPr>
      <w:r>
        <w:rPr>
          <w:b/>
          <w:sz w:val="32"/>
        </w:rPr>
        <w:t>Попова Дарья Александровна,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 xml:space="preserve">10 «а» класса обучающаяся </w:t>
      </w:r>
    </w:p>
    <w:p>
      <w:pPr>
        <w:pStyle w:val="Normal"/>
        <w:ind w:left="3420" w:right="-261" w:hanging="0"/>
        <w:rPr/>
      </w:pPr>
      <w:r>
        <w:rPr>
          <w:sz w:val="32"/>
        </w:rPr>
        <w:t xml:space="preserve">МОУ «Моркинская средняя (полная) общеобразовательная школа №1» 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 xml:space="preserve">п. Морки Республики Марий Эл </w:t>
      </w:r>
    </w:p>
    <w:p>
      <w:pPr>
        <w:pStyle w:val="Normal"/>
        <w:ind w:left="3420" w:right="-261" w:hanging="0"/>
        <w:rPr/>
      </w:pPr>
      <w:r>
        <w:rPr>
          <w:b/>
          <w:sz w:val="32"/>
        </w:rPr>
        <w:t>Домашний адрес:</w:t>
      </w:r>
      <w:r>
        <w:rPr>
          <w:sz w:val="32"/>
        </w:rPr>
        <w:t xml:space="preserve"> </w:t>
      </w:r>
    </w:p>
    <w:p>
      <w:pPr>
        <w:pStyle w:val="Normal"/>
        <w:ind w:left="3420" w:right="-261" w:hanging="0"/>
        <w:rPr/>
      </w:pPr>
      <w:r>
        <w:rPr>
          <w:sz w:val="32"/>
        </w:rPr>
        <w:t>425120. Республика Марий Эл, п.Морки, ул.Пионерская,Д.3,кв.1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>Паспорт: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>Номер и серия:8805 823342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>Выдан ОВД Моркинского района Республики Марий Эл 26.07.2006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</w:r>
    </w:p>
    <w:p>
      <w:pPr>
        <w:pStyle w:val="Normal"/>
        <w:ind w:left="3420" w:right="-261" w:hanging="0"/>
        <w:rPr>
          <w:b/>
          <w:b/>
          <w:sz w:val="32"/>
        </w:rPr>
      </w:pPr>
      <w:r>
        <w:rPr>
          <w:b/>
          <w:sz w:val="32"/>
        </w:rPr>
        <w:t>Руководитель:</w:t>
      </w:r>
    </w:p>
    <w:p>
      <w:pPr>
        <w:pStyle w:val="Normal"/>
        <w:ind w:left="3420" w:right="-2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а Валентина Георгиевна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>учитель истории,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>руководитель клуба «Искатель»</w:t>
      </w:r>
    </w:p>
    <w:p>
      <w:pPr>
        <w:pStyle w:val="2"/>
        <w:ind w:left="3420" w:right="-261" w:hanging="0"/>
        <w:jc w:val="left"/>
        <w:rPr/>
      </w:pPr>
      <w:r>
        <w:rPr/>
        <w:t>МОУ «Моркинская средняя (полная)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>общеобразовательная школа №1»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>п. Морки Республики Марий Эл.</w:t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</w:r>
    </w:p>
    <w:p>
      <w:pPr>
        <w:pStyle w:val="Normal"/>
        <w:ind w:left="3420" w:right="-261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360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fldChar w:fldCharType="begin"/>
          </w:r>
          <w:r>
            <w:rPr>
              <w:sz w:val="32"/>
              <w:b/>
              <w:lang w:val="en-US" w:eastAsia="en-US"/>
            </w:rPr>
            <w:instrText xml:space="preserve"> TOC \o "1-2" </w:instrText>
          </w:r>
          <w:r>
            <w:rPr>
              <w:sz w:val="32"/>
              <w:b/>
              <w:lang w:val="en-US" w:eastAsia="en-US"/>
            </w:rPr>
            <w:fldChar w:fldCharType="separate"/>
          </w:r>
          <w:r>
            <w:rPr>
              <w:b/>
              <w:sz w:val="32"/>
              <w:lang w:val="en-US" w:eastAsia="en-US"/>
            </w:rPr>
            <w:t>Введение.</w:t>
            <w:tab/>
            <w:t>3</w:t>
          </w:r>
        </w:p>
        <w:p>
          <w:pPr>
            <w:pStyle w:val="Contents1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Несовершеннолетние – узники фашизма.</w:t>
            <w:tab/>
            <w:t>6</w:t>
          </w:r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1. Немецкая неволя</w:t>
            <w:tab/>
            <w:t>6</w:t>
          </w:r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2. Судьбы узников после войны.</w:t>
            <w:tab/>
            <w:t>12</w:t>
          </w:r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3. Проблески фашизма сегодня.</w:t>
            <w:tab/>
            <w:t>14</w:t>
          </w:r>
        </w:p>
        <w:p>
          <w:pPr>
            <w:pStyle w:val="Contents1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Заключение.</w:t>
            <w:tab/>
            <w:t>16</w:t>
          </w:r>
        </w:p>
        <w:p>
          <w:pPr>
            <w:pStyle w:val="Contents1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Используемые источники</w:t>
            <w:tab/>
            <w:t>18</w:t>
          </w:r>
        </w:p>
        <w:p>
          <w:pPr>
            <w:pStyle w:val="Contents1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Список литературы</w:t>
            <w:tab/>
            <w:t>19</w:t>
          </w:r>
        </w:p>
        <w:p>
          <w:pPr>
            <w:pStyle w:val="Contents1"/>
            <w:tabs>
              <w:tab w:val="clear" w:pos="708"/>
              <w:tab w:val="right" w:pos="9571" w:leader="dot"/>
            </w:tabs>
            <w:spacing w:lineRule="auto" w:line="360"/>
            <w:rPr>
              <w:b/>
              <w:b/>
              <w:sz w:val="32"/>
              <w:lang w:val="en-US" w:eastAsia="en-US"/>
            </w:rPr>
          </w:pPr>
          <w:r>
            <w:rPr>
              <w:b/>
              <w:sz w:val="32"/>
              <w:lang w:val="en-US" w:eastAsia="en-US"/>
            </w:rPr>
            <w:t>Приложение</w:t>
            <w:tab/>
            <w:t>21</w:t>
          </w:r>
          <w:r>
            <w:rPr>
              <w:sz w:val="32"/>
              <w:b/>
              <w:lang w:val="en-US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</w:p>
    <w:p>
      <w:pPr>
        <w:pStyle w:val="TextBody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spacing w:lineRule="auto" w:line="360"/>
        <w:rPr>
          <w:szCs w:val="36"/>
        </w:rPr>
      </w:pPr>
      <w:r>
        <w:rPr>
          <w:szCs w:val="36"/>
        </w:rPr>
        <w:t>Введ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Война коснулась каждой семьи. Многие не вернулись с фронта (пропали без вести, погибли), многим пришлось пережить и пройти через муки и пытки концлагерей, которые стали неотъемлемой частью Второй мировой войны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дной из важных и малоизученных тем в нашей республике являются темы: «Узники концлагерей» и «Несовершеннолетние – узники фашизма»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Мы, молодое поколение, должны знать не только о тех, кто воевал на фронтах, совершая подвиги, но и о тех, кто не по своей воле попал в плен или в концлагерь, сумел выжить и не потерял свое лицо, свое «Я», любовь к своей Родине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роведя исследование по данной теме, мы переработали большое количество литературы. Основными из них являются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«Великая Отечественная война 1941-1945» (энциклопедия для школьников) под редакцией Ю.Н. Никифорова, где есть материал о судьбах детей в тылу врага и на фронте, изложена жизнь детей в концлагерях; 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«Передайте об этом детям вашим… История Холокоста в Европе </w:t>
        <w:br/>
        <w:t xml:space="preserve">1933-1948 г.г.», авторы Брухфельд С. и Левин А., о жизни евреев в гетто; 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«Итоги Второй мировой войны. Выводы побежденных», авторы Теппельских К., Кессельринг А. и Гудернап Г. В этой книге даны высказывания о войне, сделанные побежденными немцами, имеются сведения о судьбах немецких военнопленных и отношение фашистских солдат к немцам и людям других национальностей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собую ценность составили записанные воспоминания бывших узников и опубликованные в средствах массовой информации интервью живых свидетелей войны. В своей работе я сделала упор на газетные материалы о военнопленных, об узниках лагерей, о неформальных объединениях молодых людей в нашем крае.</w:t>
      </w:r>
    </w:p>
    <w:p>
      <w:pPr>
        <w:pStyle w:val="TextBody"/>
        <w:spacing w:lineRule="auto" w:line="360"/>
        <w:rPr/>
      </w:pPr>
      <w:r>
        <w:rPr/>
        <w:t>В поиске материалов мне большую помощь оказали члены  нашего краеведческого объединения и учител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Цели и задачи исследования:</w:t>
      </w:r>
    </w:p>
    <w:p>
      <w:pPr>
        <w:pStyle w:val="TextBody"/>
        <w:spacing w:lineRule="auto" w:line="360"/>
        <w:rPr/>
      </w:pPr>
      <w:r>
        <w:rPr>
          <w:szCs w:val="28"/>
        </w:rPr>
        <w:t>Знакомясь с краеведческим материалом о земляках в годы Великой Отечественной войны,   я заметила, что   никто и никогда не затрагивал тему «Жизнь детей-узников». Посоветовавшись с выпускницами школы, членами клуба «Искатель» по поводу этой темы,   я решила узнать подробно об их судьбе узников и понять причину зарождения движения скинхедов в нашей стране.</w:t>
      </w:r>
    </w:p>
    <w:p>
      <w:pPr>
        <w:pStyle w:val="TextBody"/>
        <w:spacing w:lineRule="auto" w:line="360" w:before="240" w:after="0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Цели: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jc w:val="left"/>
        <w:rPr>
          <w:szCs w:val="28"/>
        </w:rPr>
      </w:pPr>
      <w:r>
        <w:rPr>
          <w:szCs w:val="28"/>
        </w:rPr>
        <w:t>Выявить отношение фашистов к узникам концлагерей и к пленным на поселениях.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jc w:val="left"/>
        <w:rPr>
          <w:szCs w:val="28"/>
        </w:rPr>
      </w:pPr>
      <w:r>
        <w:rPr>
          <w:szCs w:val="28"/>
        </w:rPr>
        <w:t>Изучить движение скинхедов в России и Республике Марий Эл.</w:t>
      </w:r>
    </w:p>
    <w:p>
      <w:pPr>
        <w:pStyle w:val="TextBody"/>
        <w:spacing w:lineRule="auto" w:line="360" w:before="240" w:after="0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Задачи: 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>
          <w:szCs w:val="28"/>
        </w:rPr>
      </w:pPr>
      <w:r>
        <w:rPr>
          <w:szCs w:val="28"/>
        </w:rPr>
        <w:t>Поиск детей – узников концлагерей и пленных, сосланных на поселения;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>
          <w:szCs w:val="28"/>
        </w:rPr>
      </w:pPr>
      <w:r>
        <w:rPr>
          <w:szCs w:val="28"/>
        </w:rPr>
        <w:t>Сравнение условий жизни детей и взрослых в концлагерях и на поселении.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>
          <w:szCs w:val="28"/>
        </w:rPr>
      </w:pPr>
      <w:r>
        <w:rPr>
          <w:szCs w:val="28"/>
        </w:rPr>
        <w:t>Узнать судьбы пленных после войны.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>
          <w:szCs w:val="28"/>
        </w:rPr>
      </w:pPr>
      <w:r>
        <w:rPr>
          <w:szCs w:val="28"/>
        </w:rPr>
        <w:t>Обосновать проявление фашизма в движении скинхедов.</w:t>
      </w:r>
    </w:p>
    <w:p>
      <w:pPr>
        <w:pStyle w:val="TextBody"/>
        <w:numPr>
          <w:ilvl w:val="0"/>
          <w:numId w:val="7"/>
        </w:numPr>
        <w:spacing w:lineRule="auto" w:line="360" w:before="120" w:after="0"/>
        <w:rPr>
          <w:szCs w:val="28"/>
        </w:rPr>
      </w:pPr>
      <w:r>
        <w:rPr>
          <w:szCs w:val="28"/>
        </w:rPr>
        <w:t>Пополнить материалы для экспозиции музея «История школы»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За короткий срок все изучить и исследовать невозможно, так как время безжалостно и неумолимо бежит. Все меньше остается живых свидетелей Великой Отечественной войны.</w:t>
      </w:r>
    </w:p>
    <w:p>
      <w:pPr>
        <w:pStyle w:val="Heading3"/>
        <w:spacing w:lineRule="auto" w:line="360"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ри работе над данной темой использовались следующие методы исследования: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ind w:left="357" w:hanging="357"/>
        <w:rPr>
          <w:szCs w:val="28"/>
        </w:rPr>
      </w:pPr>
      <w:r>
        <w:rPr>
          <w:szCs w:val="28"/>
        </w:rPr>
        <w:t>Просмотр и изучение школьного краеведческого материала, архива и отчетов о категорийных походах по родному краю учащихся школы;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ind w:left="357" w:hanging="357"/>
        <w:rPr>
          <w:szCs w:val="28"/>
        </w:rPr>
      </w:pPr>
      <w:r>
        <w:rPr>
          <w:szCs w:val="28"/>
        </w:rPr>
        <w:t>Исследование работ учащихся по воспоминаниям их родственников о войне;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ind w:left="357" w:hanging="357"/>
        <w:rPr>
          <w:szCs w:val="28"/>
        </w:rPr>
      </w:pPr>
      <w:r>
        <w:rPr>
          <w:szCs w:val="28"/>
        </w:rPr>
        <w:t>Встреча с жителями п. Морки и п. Зеленогорк и запись их воспоминаний о военной поре;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ind w:left="357" w:hanging="357"/>
        <w:rPr>
          <w:szCs w:val="28"/>
        </w:rPr>
      </w:pPr>
      <w:r>
        <w:rPr>
          <w:szCs w:val="28"/>
        </w:rPr>
        <w:t>Работа с сотрудниками районного военного комиссариата, архивом районной администрации, Министерства социальной защиты населения и труда Республики Марий Эл (РМЭ) и отдела пенсионного фонда г. Йошкар-Ола по РМЭ;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ind w:left="357" w:hanging="357"/>
        <w:rPr>
          <w:szCs w:val="28"/>
        </w:rPr>
      </w:pPr>
      <w:r>
        <w:rPr>
          <w:szCs w:val="28"/>
        </w:rPr>
        <w:t>Анкетирование;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ind w:left="357" w:hanging="357"/>
        <w:rPr>
          <w:szCs w:val="28"/>
        </w:rPr>
      </w:pPr>
      <w:r>
        <w:rPr>
          <w:szCs w:val="28"/>
        </w:rPr>
        <w:t>Изучение литературных источников и газетных материалов в отделе краеведения районной библиотеки;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ind w:left="357" w:hanging="357"/>
        <w:rPr>
          <w:szCs w:val="28"/>
        </w:rPr>
      </w:pPr>
      <w:r>
        <w:rPr>
          <w:szCs w:val="28"/>
        </w:rPr>
        <w:t>Работа с Книгой Памяти Моркинского района;</w:t>
      </w:r>
    </w:p>
    <w:p>
      <w:pPr>
        <w:pStyle w:val="TextBody"/>
        <w:numPr>
          <w:ilvl w:val="0"/>
          <w:numId w:val="6"/>
        </w:numPr>
        <w:spacing w:lineRule="auto" w:line="360" w:before="120" w:after="0"/>
        <w:ind w:left="357" w:hanging="357"/>
        <w:rPr>
          <w:szCs w:val="28"/>
        </w:rPr>
      </w:pPr>
      <w:r>
        <w:rPr>
          <w:szCs w:val="28"/>
        </w:rPr>
        <w:t>Проведение социологического опроса учащихся;</w:t>
      </w:r>
      <w:r>
        <w:br w:type="page"/>
      </w:r>
    </w:p>
    <w:p>
      <w:pPr>
        <w:pStyle w:val="Heading1"/>
        <w:spacing w:lineRule="auto" w:line="360"/>
        <w:rPr>
          <w:szCs w:val="36"/>
        </w:rPr>
      </w:pPr>
      <w:r>
        <w:rPr>
          <w:szCs w:val="36"/>
        </w:rPr>
        <w:t>Несовершеннолетние – узники фашизма</w:t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</w:rPr>
        <w:t>1. Немецкая неволя</w:t>
      </w:r>
    </w:p>
    <w:p>
      <w:pPr>
        <w:pStyle w:val="TextBody"/>
        <w:spacing w:lineRule="auto" w:line="360"/>
        <w:rPr/>
      </w:pPr>
      <w:r>
        <w:rPr>
          <w:szCs w:val="28"/>
        </w:rPr>
        <w:t>В результате поиска и исследования выяснила: «13 тысяч человек Моркинского района влились в ряды защитников Отчизны. Имя почти каждого второго войдет в скорбный список», - находим мы в Книге Памяти.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Среди этого огромного списка нет имен детей-узников и мало что сказано о взрослых, попавших в плен. Но, анализируя работы учащихся по воспоминаниям их родственников о войне, я выяснила, что многие прошли через плен и концлагерь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Знаем из истории, что в каждой войне бывают пленные. Одни сдаются, потеряв все возможности к сопротивлению, другие попадают в бессознательном состоянии, третьи оказываются в окружении, есть и такие, которые, поднимая руки, самовольно идут в плен. Но последнее никак нельзя отнести к детям, их насильно угнали в рабство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Массовое пленение советских воинов и жителей было на оккупированной фашистами территории, особенно при отступлении их в 1941-1942 годах. «Невозможно закрыть глаза на трагедию миллионов советских людей: солдат и мирных жителей, попавших в фашистский плен. Война жестоко прошлась по судьбам представителей разных поколений. Цифры называют разные. Новейшие официальные данные определяют число пропавших без вести и попавших в плен – 4 млн. 559 тыс. человек, к ним следует добавить полмиллиона человек, пропавших без вести в пути, призванных по мобилизации, но не зачисленных в списки войск. Почти все они были захвачены противником в плен… данные противника о пленных дают еще большую цифру – 5231057 человек».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 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На передовой фашисты создали сеть концлагерей. Попавших в плен советских солдат, перевозили, порой заставляли идти пешком сотни километров до лагеря. В 1942 г. Гитлер заявил: «Мы обязаны истреблять население, это входит в нашу миссию охраны германского населения. Нам придется развивать технику истребления населения»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TextBody"/>
        <w:spacing w:lineRule="auto" w:line="360"/>
        <w:rPr/>
      </w:pPr>
      <w:r>
        <w:rPr>
          <w:szCs w:val="28"/>
        </w:rPr>
        <w:t>Собирая информацию об узниках лагерей по нашему району, мы неоднократно обращались в районный военный комиссариат и в отдел социальной защиты. По данным районного отдела пенсионного обеспечения узниками концлагерей в районе было 18 человек, из них 6 человек  – дети. На сегодняшний день в Морках осталось в живых 32 фронтовика, а по району 114.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 Один из них прошел  через пытки концлагерей, это   Васильев Семен Васильевич,1920 года рождения.</w:t>
      </w:r>
    </w:p>
    <w:p>
      <w:pPr>
        <w:pStyle w:val="TextBody"/>
        <w:spacing w:lineRule="auto" w:line="360"/>
        <w:rPr/>
      </w:pPr>
      <w:r>
        <w:rPr>
          <w:szCs w:val="28"/>
        </w:rPr>
        <w:t>Совсем недавно, в январе 2008 года умер Макаров Николай Петрович, узник Освенцема. Трагически сложилась судьба Макарова Николая Петровича. 28 марта он отметит 87-летие. Четыре года он провел  в застенках концлагерей, но остался добрым человеком. На встрече с нами он поведал о своей жизни. Дважды он был в плену, первый раз в Белоруссии, откуда ему удалось бежать, он прятался у поляка, много голодал. Но в 1942 году снова попал в плен, тогда уже оказался в Освенциме. При  обыске нашли студенческий билет, за это он получил 10 ударов розгами. Как отмечает Николай Петрович: «Если бы я был комсомольцем, меня бы убили непременно».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Так же он нам рассказал о специальном отряде – зондеркоманда. Обязанности ее заключались в том, что бы освобождать от трупов газовые камеры, разжимать у мертвецов челюсти и вырывать золотые зубы, срезать волосы с убитых женщин, а потом сжигать тела в печах. Николаю Петровичу пришлось пережить многое.</w:t>
      </w:r>
    </w:p>
    <w:p>
      <w:pPr>
        <w:pStyle w:val="TextBody"/>
        <w:spacing w:lineRule="auto" w:line="360"/>
        <w:rPr>
          <w:szCs w:val="28"/>
          <w:u w:val="single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е только в Освенциме, но и в других лагерях были невыносимые условия и нечеловеческое обращение: печи работали на полную мощность без остановки, прахом заключенных удобряли землю, из волос узников делали матрасы для немецких подводников, проводили бесчеловечные опыты над людьми.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 воспоминаниям своего отца (приложение 2), Монастырского Николая Дорофеевича, его приемная дочь, Чурилина Вера Евгеньевна, сообщила нам: «Страшные воспоминания остались у отца о годах плена. Попав в интернациональный лагерь Бухенвальда (приложение 3), он долго лежал в блоках для раненных. Только поддержка товарищей по плену помогла встать ему на ноги. Заключенные содержались хуже скота. Имен и фамилий не было, только порядковый номер. Приходилось работать на кирпичном заводе, в каменоломне. Отец вспоминает, что печи в крематории никогда не гасли, из трупов варили мыло, делали удобрения. За два года (с 8 апреля 1942 по 8 апреля 1944 года), проведенные в лагере, отец похудел на 38 килограмм. Домой вернулся только летом 1945 года»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Действительно, методы «особого обращения» – были применены в концлагерях с советскими военнопленными.</w:t>
      </w:r>
    </w:p>
    <w:p>
      <w:pPr>
        <w:pStyle w:val="TextBody"/>
        <w:spacing w:lineRule="auto" w:line="360"/>
        <w:rPr/>
      </w:pPr>
      <w:r>
        <w:rPr>
          <w:szCs w:val="28"/>
        </w:rPr>
        <w:t>Брукфельд и</w:t>
      </w:r>
      <w:r>
        <w:rPr>
          <w:rStyle w:val="FootnoteCharacters"/>
          <w:szCs w:val="28"/>
        </w:rPr>
        <w:t xml:space="preserve"> </w:t>
      </w:r>
      <w:r>
        <w:rPr>
          <w:szCs w:val="28"/>
        </w:rPr>
        <w:t>Левин в своей книге  «Передайте об этом детям вашим…» сообщают о сортировке пленных: «Селекция», «Мужчины, сохранившие трудоспособность», «Женщины, сохранившие трудоспособность», «Мужчины, непригодные для дальнейшего использования», «Женщины и дети, не пригодные для дальнейшего использования», «Отправка в трудовой лагерь». А «трудоспособные» - значит годные для использования на работах».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Cs w:val="28"/>
        </w:rPr>
        <w:t xml:space="preserve"> Стариков, инвалидов, детей и женщин с маленькими детьми зачисляли в разряд «нетрудоспособных» и прямо направляли в газовые камеры, испытывая при этом искреннее удовольствие.</w:t>
      </w:r>
    </w:p>
    <w:p>
      <w:pPr>
        <w:pStyle w:val="TextBody"/>
        <w:spacing w:lineRule="auto" w:line="360"/>
        <w:rPr/>
      </w:pPr>
      <w:r>
        <w:rPr>
          <w:szCs w:val="28"/>
        </w:rPr>
        <w:t>В подтверждении того, что было сказано, можно добавить цитату из книги «Итоги второй мировой войны» немецкого профессора Пореффера «Даже солдаты из  Советского Союза, воевавшие на нашей стороне, с огорчением читали унижающие человека инструкции для восточных рабочих, и сильно переживали, видя, как жестоко обращаются немцы с советскими военнопленными».</w:t>
      </w:r>
      <w:r>
        <w:rPr>
          <w:rStyle w:val="FootnoteCharacters"/>
          <w:rStyle w:val="FootnoteAnchor"/>
          <w:szCs w:val="28"/>
        </w:rPr>
        <w:footnoteReference w:id="8"/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Особенно варварски фашисты обращались с детьми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Попав в концлагерь, у ребенка отбирали одежду, в замен выдавали длинные арестантские тонкие робы и башмаки на деревянной подошве. Какая бы работа не выполнялась маленькими узниками, она всегда сопровождалась ударами палок, избиением, издевательством. Здоровые дети служили «подопытными кроликами» в медицинских экспериментах (удаляли у детей лимфатические узлы; вводили им под кожу туберкулезные бактерии; испытывали на детях сильнейшие транквилизаторы, определяя смертельную дозу препарата), проводимых докторами.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Фашисты считали, что нет принципиально разницы между людьми и животными. «Клеймили только скот.., чтобы видно было какого завода кобыла, какой фермы телка… И вот,… Адольф Гитлер… приказывает… приравнять русских людей, очутившихся в их власти, к скотине! Мало Гитлеру, что он делает из военнопленного своего раба, своего каторжанина… он уравнивает своего пленника полностью со скотом, навеки выжигая, вытравливая на живом его теле свое фашистское тавро! » </w:t>
      </w:r>
      <w:r>
        <w:rPr>
          <w:rStyle w:val="FootnoteCharacters"/>
          <w:rStyle w:val="FootnoteAnchor"/>
          <w:szCs w:val="28"/>
        </w:rPr>
        <w:footnoteReference w:id="9"/>
      </w:r>
      <w:r>
        <w:rPr>
          <w:szCs w:val="28"/>
          <w:u w:val="single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Как правило, фашисты в концлагерях военнопленных морили голодом, пытали, убивали и сжигали.В книге «Передайте об этом детям…» Стефана Брухфельда и Пол А. Левина отмечено: «…группу заключенных отвели в подвал, где была котельная. Там, на трубе под потолком, эсэсовцы сначала повесили взрослых. Затем настала очередь детей… Находящегося в полусознательном состоянии ребенка, повесили на торчащем из стены крюке. Затем на двух других крюках Фрам повесил еще двух». </w:t>
      </w:r>
      <w:r>
        <w:rPr>
          <w:rStyle w:val="FootnoteCharacters"/>
          <w:rStyle w:val="FootnoteAnchor"/>
          <w:szCs w:val="28"/>
        </w:rPr>
        <w:footnoteReference w:id="10"/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дтверждение его слов я услышала недавно по телевидению в воспоминаниях Ирины Хариной, бывшей узницы Освенцима, ныне президента международной организации узников  концлагерей: «В Освенциме было три страшные страницы: Первая страшная страница – уничтожение евреев. Вторая страшная страница – советские военнопленные. Третья – это дети, судьба этих детей. Это страшные моменты истории».</w:t>
      </w:r>
      <w:r>
        <w:rPr>
          <w:rStyle w:val="FootnoteCharacters"/>
          <w:rStyle w:val="FootnoteAnchor"/>
          <w:szCs w:val="28"/>
        </w:rPr>
        <w:footnoteReference w:id="11"/>
      </w:r>
    </w:p>
    <w:p>
      <w:pPr>
        <w:pStyle w:val="TextBody"/>
        <w:spacing w:lineRule="auto" w:line="360"/>
        <w:rPr/>
      </w:pPr>
      <w:r>
        <w:rPr>
          <w:szCs w:val="28"/>
        </w:rPr>
        <w:t>Захватив в Европе огромные территории с населением почти 128 млн. человек, гитлеровская Германия приступила к их сплошной  фашизации-насаждению так называемого нового порядка. Немцы фактически стали расой господ. Остальные народы должны были быть либо германизированы, либо превращены в рабов, либо истреблены. На захваченных территориях, которые гитлеровцы присоединили или намеревались присоединить к своей империи, производились массовые высылки коренных жителей и поселение вместо них немецких колонистов. На других оккупированных территориях шло планомерное истребление населения. Рейхсфюрер СС Гиммлер цинично заявил в одном из своих выступлений: «Живут ли другие народы в довольстве, или они подыхают с голоду, интересует меня лишь постольку, поскольку они нам нужны как рабы, для нашей культуры; в ином смысле это меня не интересует».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Заранее подготовленный фашистами план «Ост» предусматривал полную ликвидацию Советского государства, выселение в Сибирь значительной части населения западной Украины, Белоруссии, Латвии, Литвы и Эстонии, онемечивание оставшихся, физическое истребление евреев и русских. На оккупированных территориях планомерно проводилась политика экономического ограбления и беспощадного террора, принудительной отправки трудоспособной части населения в Германию. Большинство их попало на германские предприятия в принудительном порядке. Они жили в специальных лагерях, терпели бесконечные издевательства и унижения, носили на руках особые повязки, получали заработную плату несколько раз меньше, чем западноевропейские рабочие. </w:t>
      </w:r>
    </w:p>
    <w:p>
      <w:pPr>
        <w:pStyle w:val="TextBody"/>
        <w:spacing w:lineRule="auto" w:line="360"/>
        <w:rPr/>
      </w:pPr>
      <w:r>
        <w:rPr>
          <w:szCs w:val="28"/>
        </w:rPr>
        <w:t>Но больше всего нас поразила судьба семьи Мусс (Василевская) Марии Ивановны (приложение 4). Корни ее родословной уходят во времена правления Екатерины Второй. В те времена начались переселения немцев из Пруссии. Они обосновались в Новгородском крае и вскоре обрусели.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Когда началась война, Марии было всего 14 лет. Фашисты захватили ее семью. И отправили ее в лагерь «Кониц» в Чудово (Польша). В лагере их разместили отдельно, мать и детей по разным баракам. На территории лагеря стояли бараки, где были крематории, в них сжигали больных людей. Лагерь был окружен колючей проволокой. Если кто подходил к ограде, то сразу охрана расстреливала его. Дети работали на копке картофеля с утра до вечера. Кормили скудно, давали брюкву, немного хлеба и воды. Спали на соломе. Охрана очень издевалась над детьми, особенно над девочками, их насиловали, били. В лагере семья побыла до полного освобождения.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Была еще одна группа немцев, насильно угнанных в Германию, но они жили на поселении. К ним относится семья Нейфельд, в данный момент проживающая в п. Зеленогорске Моркинского района РМЭ. Нейфельд Герта Робертовна 1929 года рождения. До войны они жили на Украине  в Житомирской области Варасовского района д.Грейталь. В деревне жили люди разных национальностей. Семья Нейфельд в изгнании находились в Польше с марта 1943 года, работая у немецкого бауэра. А в январе 1945 года семья (мать и 4 несовершеннолетних детей) оказалась в Германии, округ Штендаль, г.Торнау. Их распределили по хозяйствам, эта семья попала к немецкому бауэру-фермеру, довольно грозному. У него было огромное хозяйство крупного рогатого скота, свиней и большие свекольные поля. Утро начиналось с ухода за коровами и свиньями. Коров доили, наполняя 40-литровые фляги молоком, фляги приходилось поднимать и переносить. Затем целый день находились на свекольном поле, которому не было конца и края. А вечером снова уход за коровами и свиньями. Жили в маленькой комнатушке. Кормили баландой, они иногда украдкой ели картофель из корыта свиней. За что им очень попадало по доносу кого-то из дочерей хозяина (приложение 5).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д ними издевались, давая понять, что фашистские немцы выше, чем русские. «Это в России – мы немцы, а в Германии нас считали русскими». </w:t>
      </w:r>
    </w:p>
    <w:p>
      <w:pPr>
        <w:pStyle w:val="TextBody"/>
        <w:spacing w:lineRule="auto" w:line="360"/>
        <w:rPr/>
      </w:pPr>
      <w:r>
        <w:rPr>
          <w:szCs w:val="28"/>
        </w:rPr>
        <w:t>Анализируя собранный материал, я выяснила, что дети в годы войны прошли через муки концлагерей, спецлагерей и поселения, где пленных содержали неодинаково: варварские отношения были к узникам концлагерей, особенно к детям и пожилым людям, чем к пленным в лагерях и на поселениях, созданных на оккупированных территориях. И еще – неодинаковое отношение было к людям разной национальности. А массовую гибель пленных вызывали причины: голод, жилищные условия, условия транспортировки, варварское обращение к узникам (непосильная работа и медицинские опыты), систематическое уничтожение определенных категорий пленных (расстрел и газовые камеры).</w:t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</w:rPr>
        <w:t>2. Судьбы узников после войны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 возвращению из плена, лагерей, бывших узников ожидала нерадостная встреча. Было видно, что к освободившимся узникам, даже и к детям, относились как к врагам народа. У вернувшихся узников патриотизм постепенно сменялся обидой к Родине. Потому что та Родина, ради которой они выжили, теперь отталкивает их, не хочет признать в их лице своих детей, а считает их предателями. Даже те муки в немецких концлагерях не могут сравниться с этим «ударом» по сердцу. Ведь душевная боль намного ужасней физической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Во избежание ареста, вместе с другом  Крахмалевым Г.М., Монастырский Н.Д. приехал в наш край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А Василевская М.И. нам поведала, что она со своими родителями оказалась в Казахстане, т.к. наше правительство таких немцев выслало из родных мест. После замужества Мария Ивановна переехала в Морки. Как было уже упомянуто, переселенцев в нашем районе было 18 человек, в основном немцы, 4 из них – несовершеннолетние узники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трече с жителями п.Зеленогорск мы выяснили, что одна из них, Гаврилычева (Гар) Ида в 90-е годы прошлого века выехала в Германию на постоянное место жительства. </w:t>
      </w:r>
    </w:p>
    <w:p>
      <w:pPr>
        <w:pStyle w:val="TextBody"/>
        <w:spacing w:lineRule="auto" w:line="360"/>
        <w:rPr/>
      </w:pPr>
      <w:r>
        <w:rPr>
          <w:szCs w:val="28"/>
        </w:rPr>
        <w:t>Сейчас в Зеленогорске осталась одна бывшая малолетняя пленная, чья семья была угнана в Германию на работу, Нейфельд Герта Робертовна, 1929 года рождения.</w:t>
      </w:r>
    </w:p>
    <w:p>
      <w:pPr>
        <w:pStyle w:val="TextBody"/>
        <w:spacing w:lineRule="auto" w:line="360"/>
        <w:rPr/>
      </w:pPr>
      <w:r>
        <w:rPr>
          <w:szCs w:val="28"/>
        </w:rPr>
        <w:t>Еще много лет после победы над фашизмом, в родной стране «…к нам было “особое отношение”, мы состояли на специальном учете. Часто  вызывали в военную комендатуру и допрашивали, нельзя было никуда выехать без разрешения комендатуры. Только в 1955г. нас реабилитировали, признали невиновными, выдали соответствующие документы».</w:t>
      </w:r>
      <w:r>
        <w:rPr>
          <w:rStyle w:val="FootnoteCharacters"/>
          <w:rStyle w:val="FootnoteAnchor"/>
          <w:szCs w:val="28"/>
          <w:lang w:val="en-US"/>
        </w:rPr>
        <w:footnoteReference w:id="13"/>
      </w:r>
      <w:r>
        <w:rPr>
          <w:szCs w:val="28"/>
          <w:u w:val="single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Но все они, прошедшие круги ада, муки лагерей не любят говорить на эту тему. О том, что пришлось пережить людям в фашистском плену, знают лишь сами узники: «воспоминания жгут душу до последнего часа: рассказывать о них тяжело и молчать – невыносимо», – говорит ветеран войны Мубарак Ситдиков из деревни Портянур Параньгинского района. Найти в себе силы поделиться пережитым он смог лишь 7-8 лет назад. До этого, как говорят близкие, расспрашивать было бесполезно (приложение 6)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Из опроса местных жителей мы узнали, что некогда пленные немцы женились на местных девушках и после освобождения оставались у нас. При опросе Александровой Людмилы Анатольевны 1956г.р., уроженки посёлка Зеленогорск, ныне жительницы г. Йошкар-Ола, выяснили, что в поселке жили 4 немецкие семьи. Она поведала нам о семье Блюмгерт. Ольга – эвакуированная немка, Андрей военнопленный лагеря № 171. Эта семья вырастила и воспитала четверых сыновей. По словам Александра Блюмгерта, его мама не могла слышать звук трактора, он напоминал лязг немецкого танка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В 1994 г. в Москве был создан фонд «Взаимопонимания и примирения Российской Федерации». Правительство Германии, Австрии через этот фонд стало выплачивать компенсации за моральный и материальный ущерб бывшим узникам концлагерей (приложение 7)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Бывшие дети-узники обратились в этот фонд, им было отказано, мотивируя то, что компенсация вручается только тем, над кем проводились опыты. Несмотря на все перипетии  судьбы, они остаются хорошими и добрыми  людьми.</w:t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</w:rPr>
        <w:t>3. Проблески фашизма сегодня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К сожалению, фашизм не искоренен навсегда, в настоящее время, мы все больше в этом убеждаемся. Фашизм возвращается и снова начинает распространяться среди молодежи. В процессе написания своей работы я неоднократно обращалась к Интернету, и обнаружила там много фактов и документов, подтверждающих существование новых фашистских группировок – так называемых скинхедов.</w:t>
      </w:r>
    </w:p>
    <w:p>
      <w:pPr>
        <w:pStyle w:val="TextBody"/>
        <w:spacing w:lineRule="auto" w:line="360"/>
        <w:rPr/>
      </w:pPr>
      <w:r>
        <w:rPr>
          <w:szCs w:val="28"/>
        </w:rPr>
        <w:t>Кто же это такие? Это течение уходит своими корнями в Великобританию 60-х годов 20 века, именно тогда там появилось новое идеологическое течение – скинхеды. Но скинхеды того времени  отличались от скинхедов современности. Они не брили головы, но главное – не были расистами. Тогда скинхеды недолюбливали только пакистанцев за то, что они не работали, а только торговали на рынках. На месте старых скинхедов появляются новые. Из приверженцев идеологических течений современности, скинхеды – самые агрессивные. В нашей стране скинхеды прикрываются лозунгом «За Россию для русских». Они поставили перед собой цель – изгнать всех «черных» из России, причем насильственным путем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Тот факт, что бритоголовые празднуют день рождения Адольфа Гитлера, и ежегодно, в этот день устраивают кровавые драки, в результате которых страдают мирные граждане еще раз подтверждает то, что скинхеды – это и есть продолжатели фашизма. Но самое страшное то, что ряды скинхедов пополняются за счет несовершеннолетних подростков 14-17 лет, у которых еще не наступила уголовная ответственность. Эти подростки поддаются легко – у них, одуревших от собственной безнаказанности, всегда найдутся основания кого-то ненавидеть. Родители не успевают, а порой не хотят воспитывать своих детей, а вместо них это делают другие, и этими другими зачастую могут оказаться скинхеды – продолжатели фашизма.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Что же касается нашей республики, то в газете «Марийская правда» от 28 июля 2005 г. я обнаружила статью Смирнова С. «Обыденный фашизм». Автор пишет: «В Марий Эл, к счастью, скинхеды – это экзотика. Или мы их не замечаем из-за обилия на улицах «просто» бритой молодежи. Или они избегают людных мест». Но, к сожалению, наша общественность сегодня с безразличием взирает на призывы свежеиспеченных фашистов, она недооценивает эту опасность. Но, тем не менее, правозащитные органы РМЭ начали акцию «Марий Эл против фашизма».Таким образом, из официальных источников мы узнаем, что, к счастью, в РМЭ таких группировок зафиксировано не было.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Фашизм не изжил себя, и доказательство этому неформальные группировки в лице скинхедов. И это сознавать очень горько и обидно, ведь для того, чтобы победить фашизм, зарождавшийся в Германии в 30-х гг. всему миру, а тем более нашему народу, пришлось заплатить дорогой и кровавой ценой. Неужели мы так ничему и не научились?</w:t>
      </w:r>
      <w:r>
        <w:br w:type="page"/>
      </w:r>
    </w:p>
    <w:p>
      <w:pPr>
        <w:pStyle w:val="Heading1"/>
        <w:spacing w:lineRule="auto" w:line="360"/>
        <w:rPr>
          <w:szCs w:val="36"/>
        </w:rPr>
      </w:pPr>
      <w:r>
        <w:rPr>
          <w:szCs w:val="36"/>
        </w:rPr>
        <w:t>Заключение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Учащимися и учителями нашей школы исследовано, собрано, сделано много. Неоценимая помощь была оказана со стороны родителей учащихся. Изучая и исследуя не первый год эту сложную, а порой недоступную тему, я попыталась составить таблицу «Дети, бывшие пленные – жители нашего края» (приложение 8).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По данным Министерства социальной защиты населения и труда Республики Марий Эл я выяснила, что в настоящее время в нашей республике живет 99 человек, бывших несовершеннолетних узников концлагерей и пленных. Они делятся на группы: инвалиды и не инвалиды. Большая часть из них проживает в г. Йошкар-Оле (60 чел.), 6 – в нашем районе. Я попыталась узнать имена людей. Управление пенсионного фонда по Республике Марий Эл нам отказало, объяснив, что есть письмо из Москвы, запрещающее давать информацию о бывших узниках. </w:t>
      </w:r>
    </w:p>
    <w:p>
      <w:pPr>
        <w:pStyle w:val="TextBody"/>
        <w:spacing w:lineRule="auto" w:line="360"/>
        <w:rPr/>
      </w:pPr>
      <w:r>
        <w:rPr>
          <w:szCs w:val="28"/>
        </w:rPr>
        <w:t>Так же был проведен опрос среди учащихся 11 «Б» класса на тему «Скинхеды, кто они?», я получила любопытные факты: 6 человек знают о них, 5 – слышали, 3 – не знают (приложение 9). Это означает то, что в Морках отсутствуют группировки такого рода. Дети поселка отрицательно относятся к фашизму и не состоят ни в каких неформальных объединениях. Они в свободное время заняты в спортивных секциях и секциях туризма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Вывод сам напрашивается, что дети-пленники – это невольники фашизма, их угоняли насильно в рабство. А скинхеды приветствуют фашизм. Анализируя этот вопрос, хочу отметить, что создаются определенные условия, влияющие на такой выбор молодых людей. Это большой поток негативной информации; знакомство через Интернет с неформальными объединениями; вина родителей, социально-экономическое положение общества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Родители, учителя, политики - все взрослые люди обязаны объяснять детям, а те – своим детям, что фашизм это зло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Почему не все люди делают выводы, не сострадают родным и близким, прошедшим через ад фашистского насилия, почему забывается время жесточайшего отношения фашистов к человеку другой национальности, другого мышления и почему появляются снова «ростки» фашизма, так называемые скинхеды? </w:t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Используемые источ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Василевской Марии Ивановны, 1927 года рождения, жительницы п. Морки РМЭ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Ирины Хориной, бывшей узницы Освенцим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оминания Нефельд Герты Робертовны, 1929 года рождения, жительницы п. Зеленогорс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Федеративной Республики Германии об утверждении фонда «Память, ответственность будущее» п. 1 § 13 от 2 августа 2000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нига Памяти «Они защищали родину. Назовём их поимённо».  Моркинский район г. Йошкар-Ола, 2002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Памяти «Они защищали родину. Назовём их поимённо». Моркинский район г. Йошкар-Ола, 199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истско-краеведческое движение учащихся РМЭ «Край родной марийский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графии из семейного архива Василевской Марии Ивановны, 1927 года рождения, жительницы п. Морк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графии  из семейного архива Монастырского Николая Дорофеевич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оминания родственников учащихся о войне в исследованиях и творческих работах ребя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Cs w:val="36"/>
        </w:rPr>
      </w:pPr>
      <w:r>
        <w:rPr>
          <w:szCs w:val="36"/>
        </w:rPr>
        <w:t>Список литературы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манах «Отечество» №1-3 ЦДЮТ РФ, Москва,1995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фанасьева В.Г. «Атлас-справочник Морки», Йошкар-Ола,2006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исов Н.С. Методика историко-краеведческой работы в школе, Москва, Просвещение, 198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. 1941 – 1945г.г. Энциклопедия для школьников. М., Олма-пресс, 200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ирная история. Москва, 1965., том 1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ирная история. Итоги Мировой войны. Минск – Москва, 200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ринский  А.В. Краеведческое пособие для учителей, Москва , Просвещение, 1987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кандеров А.А. Журнал «Вопросы истории», №11-12/95, стр. 140-15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валенко С.С. «Внеклассная работа по истории», Москва, 196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антинов Ю.С., Куликов В.М.. Педагогика школьного туризма, Москва, 200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ютин Г.Н.  Историческое краеведение, Москва, 1987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вандовский А.А.  Россия в 20 – начало 21 в., Москва, Просвещение, 1998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син А.И. Школьные музеи. Сборник документов. ЦСЮТ Министерство просвещения РСФСР, Москва, 1987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н А.Ф.. Экскурсионная работа по истории. Пособия для учителей. Москва, Просвещение, 1974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ненский А.Е.. Музей воспитывает юных. Книга для учителей. Москва, 1988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колов И.В.. Следопыты ведут поиск. Пособия для учителей. Москва, 1973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Брухфельд С., Пол А. Левин. Передайте об этом детям вашим… История Холокоста в Европе 1933 – 1948,  Москва, « Токст », 200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роко-Цюпа О.С. Мир в 20 веке. Москва, Просвещение, 1998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пельскирх К., Кессельринг А., Гудериан Г. Итоги Второй мировой войны. Выводы побеждённых. Санкт-Петербург. Москва, 2002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манов В.Е.. Школьный музей. Москва, 2003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истско-краеведческое движение «Отечество». Исследование конференции. Конкурсы. Москва, 2003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истско-краеведческое движение учащихся РМЭ. «Край родной марийский».Йошкар-Ола,1998.</w:t>
      </w:r>
      <w:r>
        <w:br w:type="page"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52"/>
          <w:szCs w:val="52"/>
        </w:rPr>
      </w:pPr>
      <w:r>
        <w:rPr>
          <w:sz w:val="52"/>
          <w:szCs w:val="52"/>
        </w:rPr>
        <w:t>Приложение</w:t>
      </w:r>
    </w:p>
    <w:p>
      <w:pPr>
        <w:pStyle w:val="TextBody"/>
        <w:spacing w:lineRule="auto" w:line="360"/>
        <w:rPr>
          <w:sz w:val="52"/>
          <w:szCs w:val="28"/>
        </w:rPr>
      </w:pPr>
      <w:r>
        <w:rPr>
          <w:sz w:val="52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9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ига Памяти «Они защищали Родину. Назовем их поименно» Моркинский район, г. Йошкар-Ола, 2002, стр.2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Марийская правда», 15.01.2005 г., статья «Проклятые и убитые». Автор В.Вострик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мирная история. Итоги Второй Мировой войны, Минск – Москва ,2002, стр.29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Из архива районного военного комиссариата, карточки участников Великой Отечественной войны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Из воспоминаний Макарова Н.П., 1920 года рождения, жителя п. Морки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фан Брукфельд, Пол А Левин. «Передайте об этом детям вашим…», стр.6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Типпельскирх,А.Кессельринг,Г.Гудериан. Итоги Второй мировой войны. Виводы побежденных. Санкт-Петербург.Москва. 2002. стр.514.</w:t>
      </w:r>
    </w:p>
  </w:footnote>
  <w:footnote w:id="9">
    <w:p>
      <w:pPr>
        <w:pStyle w:val="Footnote"/>
        <w:ind w:right="-13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икая Отечественная война 1941-1945. Энциклопедия для школьников./ под ред. Никифорова Ю.А., стр.22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фан Брухфельд и Пол А.Левин. «Передайте об этом детям нашим, стр.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поминание Ирины Хариной по телевидению 27.01.0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мирная история , том 10, стр.56.ред.Е.М.жуков.Москва. «Мысль»,1965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поминания Нейфельд Г.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32"/>
      <w:u w:val="single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47:00Z</dcterms:created>
  <dc:creator>ученик</dc:creator>
  <dc:description/>
  <cp:keywords/>
  <dc:language>en-US</dc:language>
  <cp:lastModifiedBy> </cp:lastModifiedBy>
  <cp:lastPrinted>2008-02-08T02:28:00Z</cp:lastPrinted>
  <dcterms:modified xsi:type="dcterms:W3CDTF">2009-01-31T14:57:00Z</dcterms:modified>
  <cp:revision>68</cp:revision>
  <dc:subject/>
  <dc:title>СОДЕРЖАНИЕ</dc:title>
</cp:coreProperties>
</file>